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.04.2015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работе оргкомитета по проведению публичных слушаний по вопросу рассмотрения проекта решения: «Об утверждении отчета об исполнении бюджета Курчан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рюкского района за 2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шени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19 марта 2015 года № 52 «Об опубликовании проекта решения «Об утверждении отчета об исполнении бюджета Курчанского сельского поселения Темрюкского района за 2014 год, назначении даты проведения публичных слушаний и создании оргкомитета по проведению публичных слушаний» был создан и утвержден состав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14 год». Данное решение было опубликовано 20 марта 2015 года в газете «Курчанский вестник» № 4 (99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марта 2015 года состоялось первое заседание оргкомитета, на котором избрали председателем оргкомитета по проведению публичных слушаний по проекту </w:t>
      </w:r>
      <w:r>
        <w:rPr>
          <w:spacing w:val="2"/>
          <w:sz w:val="28"/>
          <w:szCs w:val="28"/>
        </w:rPr>
        <w:t>отчета об исполнении бюджета</w:t>
      </w:r>
      <w:r>
        <w:rPr>
          <w:sz w:val="28"/>
          <w:szCs w:val="28"/>
        </w:rPr>
        <w:t xml:space="preserve"> Курчанского сельского поселения Темрюкского района за 2014 год начальника финансового отдела администрации Курчанского сельского поселения Темрюкского района О.В.Богданец, секретарем оргкомитета</w:t>
      </w:r>
      <w:r>
        <w:rPr>
          <w:sz w:val="28"/>
        </w:rPr>
        <w:t xml:space="preserve"> – Н.А.Перепелица – главного специалиста </w:t>
      </w:r>
      <w:r>
        <w:rPr>
          <w:sz w:val="28"/>
          <w:szCs w:val="28"/>
        </w:rPr>
        <w:t>финансового отдела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заседании оргкомитета было также определено место и время публичных слушаний, составлен список экспертов слушаний,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14 год. В качестве экспертов публичных слушаний выбра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П.Мацакова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Дранковская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сперт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Яск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экспер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шением оргкомитета было определено, что публичные слушания по проекту отчета об исполнении бюджета Курчанского сельского поселения Темрюкского района за 2014 год состоятся  7апреля 2015 года в 14.00 часов по адресу: ст. Курчанская, ул. Красная, 120 в здании администрации 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есте и времени проведения слушаний, а также о приеме заявок на выступление и предложений по опубликованному проекту решения «Об утверждении отчета об исполнении бюджета Курчанского сельского поселения Темрюкского района за 2014 год» была опубликована 20 марта 2015 года в газете «Курчанский вестник» № 4(99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были соблюдены сроки проведения мероприятий по публичным слушаниям, предусмотренные пунктом 6 статьи 75 Устава Курчанского сельского поселения Темрюкского района, пунктом 1 статьи 7, пунктом 1 статьи 8 и пунктом 3 статьи 14 Положения о публичных слушаниях в Курчанском сельском поселении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ргкомитет по проведению публичных слушаний не поступило ни одного предлож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итогам проведения публичных слушаний 8 апреля 2015 года состоялось итоговое заседание оргкомитета, на котором было утверждено заключение о результатах публичных слушаний по проекту решения «Об утверждении отчета об исполнении  бюджета Курчанского сельского поселения Темрюкского района за 2014 год». Данное заключение будет </w:t>
      </w:r>
      <w:r>
        <w:rPr>
          <w:color w:val="000000"/>
          <w:sz w:val="28"/>
          <w:szCs w:val="28"/>
        </w:rPr>
        <w:t>опубликовано в газете  «Курчански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оргкомитета        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53:00Z</dcterms:created>
  <dc:creator>rumyantseva</dc:creator>
  <dc:description/>
  <cp:keywords/>
  <dc:language>en-US</dc:language>
  <cp:lastModifiedBy>Admin</cp:lastModifiedBy>
  <cp:lastPrinted>2015-04-22T20:00:00Z</cp:lastPrinted>
  <dcterms:modified xsi:type="dcterms:W3CDTF">2015-04-22T16:01:00Z</dcterms:modified>
  <cp:revision>39</cp:revision>
  <dc:subject/>
  <dc:title>Приложение № 2</dc:title>
</cp:coreProperties>
</file>